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ая крепость Форт-Ро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русской культуры и истории в Калифорнии</w:t>
      </w:r>
    </w:p>
    <w:p>
      <w:pPr>
        <w:pStyle w:val="Normal"/>
        <w:rPr/>
      </w:pPr>
      <w:r>
        <w:rPr/>
        <w:t>Каждый год в последнюю субботу июля Форт- Росс отмечает праздник в честь  уникальной истории города – «День живой истории». Государственный исторический парк штата Калифорния, расположенный на берегу океана, среди зелёных гор, вдали от шума дорог и городской суеты, – удивительный уголок природы, в самом деле чем-то напоминающий Россию. Здесь в квадратной крепости за высоким деревянным забором наряженные в русские национальные костюмы люди водят хороводы, поют старинные народные песни и рассказывают сказки. Они могут показать, как сплести корзину, нарубить дров, испечь каравай. Над крепостью веет флаг Российской Американской компании, всюду слышится русская речь, позволяя переместиться в то время, когда в начале XIX века первые русские поселенцы прибыли на берег Тихого океана. Для русскоязычного населения штата и всех интересующихся русской историей и традициями посещение крепости поистине незабываемо.</w:t>
      </w:r>
    </w:p>
    <w:p>
      <w:pPr>
        <w:pStyle w:val="Normal"/>
        <w:rPr/>
      </w:pPr>
      <w:r>
        <w:rPr/>
        <w:t>Сегодня Форт-Росс привлекает внимание не только русскоязычного населения штата, но и американцев, которые с удивлением узнают, что в Калифорнии когда-то существовала русская колония.</w:t>
      </w:r>
    </w:p>
    <w:p>
      <w:pPr>
        <w:pStyle w:val="Normal"/>
        <w:rPr/>
      </w:pPr>
      <w:r>
        <w:rPr/>
        <w:t>Основанный в 1812 году Форт-Росс стал первым русским поселением в Калифорнии, основателем его является И.А. Кусков, заместитель начальника Русско-Американской компании. В 1820-х годах в крепости была построена Троицкая часовня, а в 1836 году Форт-Росс посещал святитель Иннокентий (Вениаминов), будущий митрополит Московский.</w:t>
      </w:r>
    </w:p>
    <w:p>
      <w:pPr>
        <w:pStyle w:val="Normal"/>
        <w:rPr/>
      </w:pPr>
      <w:r>
        <w:rPr/>
        <w:t>22 сентября 1993 года крепость посетил Святейший Патриарх Московский и всея Руси Алексий II. В этот день был отслужен молебен Святителю Тихону, Патриарху Всероссийскому, святителю Иннокентию, митрополиту Московскому, прп. Герману Аляскинскому, протоиерею Ювеналию Аляскинскому, св. мученикам протоиерею Иоанну Кочурову и Петру Алеутскому.</w:t>
      </w:r>
    </w:p>
    <w:p>
      <w:pPr>
        <w:pStyle w:val="Normal"/>
        <w:rPr/>
      </w:pPr>
      <w:r>
        <w:rPr/>
        <w:t>В своём слове после молебна Патриарх Алексий подчеркнул связь Русской Америки с Валаамским и Коневецким монастырями, чьи монахи пришли с христианской миссией в эти края.</w:t>
      </w:r>
    </w:p>
    <w:p>
      <w:pPr>
        <w:pStyle w:val="Normal"/>
        <w:rPr/>
      </w:pPr>
      <w:r>
        <w:rPr/>
        <w:t>Святейший Патриарх передал в дар Форт-Россу икону преподобных Сергия и Германа Валаамских. Как отметил Алексий II, два Московских святителя – митрополит Иннокентий и Патриарх Тихон – некогда окормляли этот приход.</w:t>
      </w:r>
    </w:p>
    <w:p>
      <w:pPr>
        <w:pStyle w:val="Normal"/>
        <w:rPr/>
      </w:pPr>
      <w:r>
        <w:rPr/>
        <w:t>В Форт-Россе состоялась встреча Патриарха с православной молодёжью Сан-Францисской епархии и представителями русской эмиграции.</w:t>
      </w:r>
    </w:p>
    <w:p>
      <w:pPr>
        <w:pStyle w:val="Normal"/>
        <w:rPr/>
      </w:pPr>
      <w:r>
        <w:rPr/>
        <w:t>Одна из директоров Форт-Росса Людмила Ершова принимает активное участие в жизни парка уже более 15 лет. Она родилась в семье русских эмигрантов, преподавала русскую словесность в университете Стенфорда и организовала кафедру русского языка в университете Сан-Франциско. Людмила говорит, что с каждым годом в Форт-Росс съезжается всё больше людей. Гости шьют русские костюмы, учат старые песни и сказки, готовят русскую еду.</w:t>
      </w:r>
    </w:p>
    <w:p>
      <w:pPr>
        <w:pStyle w:val="Normal"/>
        <w:rPr/>
      </w:pPr>
      <w:r>
        <w:rPr/>
        <w:t>Небольшой музей предлагает обширный выбор книг об истории крепости, о русских традициях. Дом Ротчева – единственное сохранившееся здание из первоначального строительного материала. К тому времени, когда крепость стала частью паркового комплекса Калифорнии, большинство башен уже были полуразрушены, а землетрясение 1906 года увеличило ущерб. За последний век работа велась над восстановлением и реставрацией построек, которые теперь являются культурным достоянием Калифорнии.</w:t>
      </w:r>
    </w:p>
    <w:p>
      <w:pPr>
        <w:pStyle w:val="Normal"/>
        <w:rPr/>
      </w:pPr>
      <w:r>
        <w:rPr/>
        <w:t>За долгое время своего существования Троицкая часовня много раз перестраивалась, и в наши дни здесь совершаются православные богослужения.</w:t>
      </w:r>
    </w:p>
    <w:p>
      <w:pPr>
        <w:pStyle w:val="Normal"/>
        <w:rPr/>
      </w:pPr>
      <w:r>
        <w:rPr/>
        <w:t>Два раза в год настоятель Свято-Николаевского Патриаршего Собора г. Сан-Франциско со своей паствой совершает паломническую поездку в Форт-Росс – празднование «Дня живой истории» и в день памяти местночтимого святого мученика Петра Алеутского (24 сентября). Он совершает Божественную литургию в Троицкой часовне крепости.</w:t>
      </w:r>
    </w:p>
    <w:p>
      <w:pPr>
        <w:pStyle w:val="Normal"/>
        <w:rPr/>
      </w:pPr>
      <w:r>
        <w:rPr/>
        <w:t>Ежегодно в торжествах по случаю «Дней живой истории» принимают участие представители Генерального Консульства Российской Федерации в Сан-Франциско.</w:t>
      </w:r>
    </w:p>
    <w:p>
      <w:pPr>
        <w:pStyle w:val="Normal"/>
        <w:rPr/>
      </w:pPr>
      <w:r>
        <w:rPr/>
        <w:t>В книгах об истории крепости сохранились рассказы о переплетении различных  культур на её территории. Одна из историй Форт-Росса о времени, когда испанцы, считая крепость своей, намеревались забрать её у русских, но останавливало их то, что торговля между крепостью и испанскими колониями приносила выгоду обеим сторонам. Русские торговали честно и даже щедро. И, по милости Божией, устояла их крепость. И стоит до сих пор, обогащая духовной русской культурой американский штат Калифорния.</w:t>
      </w:r>
    </w:p>
    <w:p>
      <w:pPr>
        <w:pStyle w:val="Normal"/>
        <w:rPr/>
      </w:pPr>
      <w:r>
        <w:rPr/>
        <w:t>Форт-Росс является достойным памятником русских поселенцев в Америке, знакомя всех желающих с русской православной культурой и традиц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04:00Z</dcterms:created>
  <dc:creator>vvv</dc:creator>
  <dc:description/>
  <dc:language>en-US</dc:language>
  <cp:lastModifiedBy>vvv</cp:lastModifiedBy>
  <dcterms:modified xsi:type="dcterms:W3CDTF">2007-06-17T14:05:00Z</dcterms:modified>
  <cp:revision>1</cp:revision>
  <dc:subject/>
  <dc:title>Русская крепость Форт-Росс</dc:title>
</cp:coreProperties>
</file>